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Приложение № 5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 xml:space="preserve">Утвержден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 xml:space="preserve">Распоряжением заместителя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мэра города Архангельска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от «   «_____________2013г. № _____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общего имущества собственников помещений 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в многоквартирном доме № 18  по ул. Шабалина,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являющегося объектом конкурса.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щие сведения о многоквартирном доме.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lang w:val="en-US"/>
        </w:rPr>
      </w:pPr>
      <w:r>
        <w:rPr/>
        <w:t>1.Адрес многоквартирного дома: г. Архангельск, ул. Шабалина, д.</w:t>
      </w:r>
      <w:r>
        <w:rPr>
          <w:lang w:val="en-US"/>
        </w:rPr>
        <w:t>18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 xml:space="preserve">2. Кадастровый номер многоквартирного дома: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3. Серия, тип постройки: деревянный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4. Год постройки: 1959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5. Степень износа по данным государственного технического учета на 2004 г.- 63%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 xml:space="preserve">6. Степень фактического износа: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7. год последнего капитального ремонта: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8.Реквизиты правового акта о признании многоквартирного дома аварийным и подлежащим сносу: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9. Количество этажей: 2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0. Наличие подвала: техподполье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1. Наличие цокольного этажа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2. Наличие мансарды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3. Наличие мезонина: нет</w:t>
      </w:r>
    </w:p>
    <w:p>
      <w:pPr>
        <w:pStyle w:val="Normal"/>
        <w:tabs>
          <w:tab w:val="clear" w:pos="708"/>
          <w:tab w:val="left" w:pos="5940" w:leader="none"/>
        </w:tabs>
        <w:rPr>
          <w:lang w:val="en-US"/>
        </w:rPr>
      </w:pPr>
      <w:r>
        <w:rPr/>
        <w:t xml:space="preserve">14. Количество квартир: </w:t>
      </w:r>
      <w:r>
        <w:rPr>
          <w:lang w:val="en-US"/>
        </w:rPr>
        <w:t>8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5. Количество нежилых помещений, не входящих в состав общего имущества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6. Реквизиты правового акта о признании всех жилых помещений в многоквартирном доме непригодном для проживания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7. Перечень жилых помещений, признанных не пригодными для проживания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18. Строительный объем : </w:t>
      </w:r>
      <w:r>
        <w:rPr>
          <w:lang w:val="en-US"/>
        </w:rPr>
        <w:t>1287</w:t>
      </w:r>
      <w:r>
        <w:rPr/>
        <w:t>,0  куб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9. Площадь: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</w:t>
      </w:r>
      <w:r>
        <w:rPr/>
        <w:t>а) многоквартирного дома с лоджиями, балконами, шкафами, коридорами и лестничными клетками  361.0 кв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</w:t>
      </w:r>
      <w:r>
        <w:rPr/>
        <w:t>б) жилых помещений(общая площадь квартир)  226,7  кв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</w:t>
      </w:r>
      <w:r>
        <w:rPr/>
        <w:t>в) нежилых помещений (общая площадь нежилых помещений, не входящих в состав общего имущества в многоквартирном доме)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0. Количество лестниц 1  шт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1. Уборочная площадь лестниц ( включая  межквартирные лестничные площадки)  29,0 кв.м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22. Уборочная площадь общих коридоров: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3.Уборочная площадь других помещений общего пользования (включая технические этажи, чердаки, технические подвалы)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4.Площадь земельного участка, входящего в состав общего имущества многоквартирного дома  264,4 кв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5. Кадастровый номер земельного участка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. Техническое состояние многоквартирного дома, включая пристройки.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3"/>
        <w:gridCol w:w="2724"/>
        <w:gridCol w:w="2804"/>
      </w:tblGrid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Наименование конструктивных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элементов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писание элементо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(материал, конструкция ил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система, отделка и прочее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Техническое состояние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элементов общего имущества многоквартирного дом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 </w:t>
            </w:r>
            <w:r>
              <w:rPr/>
              <w:t>% износа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1. Фундамент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еревянные сваи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940" w:leader="none"/>
              </w:tabs>
              <w:rPr/>
            </w:pPr>
            <w:r>
              <w:rPr/>
              <w:t>Наружные и внутрен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 </w:t>
            </w:r>
            <w:r>
              <w:rPr/>
              <w:t>капитальные стены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 </w:t>
            </w:r>
            <w:r>
              <w:rPr/>
              <w:t>из бруса заводской заготовки, обшит и окрашен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3. перегородки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еревянные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4. перекрыт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Чердач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Междуэтаж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Подваль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(другое)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еревян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епленное, обито сухой штукатуркой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5.  крыша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шиферная по деревянным конструкциям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6. Полы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Дощатые, отепленные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7. Проемы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войные-створчат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филенчат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8. Отделк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Внутрення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Наружная\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Сухая штукатурка потолков, стен: окраска окон и дверей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бшит и окрашен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Ванны наполь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Электроплиты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Телефонные сети и оборудова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Сети проводного радиовещан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Сигнализац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Лифт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 </w:t>
            </w:r>
            <w:r>
              <w:rPr/>
              <w:t>Вентиляц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(другое)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 городской сети</w:t>
            </w:r>
          </w:p>
          <w:p>
            <w:pPr>
              <w:pStyle w:val="Normal"/>
              <w:rPr/>
            </w:pPr>
            <w:r>
              <w:rPr/>
              <w:t>от городской се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10. Внутридомовые инженерные коммуникации  и оборудование для предоставления коммунальных услуг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Электр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Холодное вод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Горячее вод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Водоотвед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Газ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опление (от внешних котельных)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опление (от домовых котельных)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Печ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Калориферы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АГВ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крытая 220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 городской магистрал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центрально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кирпичные, оштукатуренные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11. Крыльца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еревянные лестницы и крыльца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rPr/>
      </w:pPr>
      <w:r>
        <w:rPr/>
        <w:t>Начальник управления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жилищно-коммунального хозяйства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и энергетики  департамента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городского хозяйства</w:t>
        <w:tab/>
        <w:tab/>
        <w:tab/>
        <w:tab/>
        <w:t>А.В. Белов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«_____»_________________2013г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5:50:00Z</dcterms:created>
  <dc:creator>Пользователь</dc:creator>
  <dc:description/>
  <cp:keywords/>
  <dc:language>en-US</dc:language>
  <cp:lastModifiedBy>Галина Александровна Шевченко</cp:lastModifiedBy>
  <dcterms:modified xsi:type="dcterms:W3CDTF">2013-01-24T11:00:00Z</dcterms:modified>
  <cp:revision>29</cp:revision>
  <dc:subject/>
  <dc:title/>
</cp:coreProperties>
</file>